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6858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7.03.2012</w:t>
        <w:tab/>
        <w:tab/>
        <w:tab/>
        <w:tab/>
        <w:tab/>
        <w:tab/>
        <w:tab/>
        <w:tab/>
        <w:tab/>
        <w:tab/>
        <w:t xml:space="preserve">                     №449-нп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На основании постановления Правительства Российской Федерации от 11.11.2005 №679 «О порядке разработки и утверждения административных регламентов исполнения государственных функций (предоставления государственных услуг), постановления Коллегии Администрации Кемеровской области от 10.04.2006  №91 «Об административной реформе в Кемеровской области в 2006 - 2010 годах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й административный регламент предоставления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рода Осинники                                                                                                  </w:t>
        <w:tab/>
        <w:t>П.П. Дочев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С.В. Круль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Normal"/>
        <w:ind w:firstLine="62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Приложение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синниковского  городского округа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т 07.03.2012 №449-нп</w:t>
      </w:r>
    </w:p>
    <w:p>
      <w:pPr>
        <w:pStyle w:val="Style71"/>
        <w:widowControl/>
        <w:jc w:val="left"/>
        <w:rPr>
          <w:rStyle w:val="FontStyle6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firstLine="567"/>
        <w:rPr>
          <w:rStyle w:val="FontStyle63"/>
          <w:rFonts w:ascii="Arial" w:hAnsi="Arial" w:cs="Arial"/>
        </w:rPr>
      </w:pPr>
      <w:r>
        <w:rPr/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тивный регламент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Административный регламент (далее - Регламент) </w:t>
      </w:r>
      <w:r>
        <w:rPr>
          <w:rFonts w:cs="Arial" w:ascii="Arial" w:hAnsi="Arial"/>
          <w:bCs/>
        </w:rPr>
        <w:t>«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»</w:t>
      </w:r>
      <w:r>
        <w:rPr>
          <w:rFonts w:cs="Arial" w:ascii="Arial" w:hAnsi="Arial"/>
        </w:rPr>
        <w:t xml:space="preserve"> (далее - муниципальная услуга) разработан в целях повышения качества исполнения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Разработчик Регламента, </w:t>
      </w:r>
      <w:r>
        <w:rPr>
          <w:rFonts w:cs="Arial" w:ascii="Arial" w:hAnsi="Arial"/>
          <w:color w:val="000000"/>
        </w:rPr>
        <w:t>орган, ответственный за организацию предоставления муниципальной услуги – управление образования  администрации Осинниковского городского округа (далее – Управлен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униципальная услуга предоставляется Управлением и осуществляется через муниципальные образовательные учреждения (далее – образовательные учрежде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м Российской Федерации от 10 июля 1992 года № 3266-1 «Об образован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24 июля 1998 года №124-ФЗ «Об основных гарантиях прав ребенка в Российской Федераци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27 июля 2006 года №152-ФЗ «О персональных данных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Постановлением Правительства Российской Федерации от 19 марта 2001 года №196 «Об утверждении Типового положения об общеобразовательном учреждении»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Постановлением Правительства Российской Федерации от 12 сентября 2008 года №666 «Об утверждении Типового положения о дошкольном образовательном учреждении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иказом  Минобразования Российской Федерации от 3 декабря 1999 года №1075 «Об утверждении Положения о государственной (итоговой) аттестации выпускников </w:t>
      </w:r>
      <w:r>
        <w:rPr>
          <w:rFonts w:cs="Arial" w:ascii="Arial" w:hAnsi="Arial"/>
          <w:lang w:val="en-US"/>
        </w:rPr>
        <w:t>IX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X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XII</w:t>
      </w:r>
      <w:r>
        <w:rPr>
          <w:rFonts w:cs="Arial" w:ascii="Arial" w:hAnsi="Arial"/>
        </w:rPr>
        <w:t>) классов общеобразовательных учреждений Российской Федерации»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ми нормативными правовыми актам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Результат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лучение заявителем полной и достоверной </w:t>
      </w:r>
      <w:r>
        <w:rPr>
          <w:rFonts w:cs="Arial" w:ascii="Arial" w:hAnsi="Arial"/>
          <w:color w:val="000000"/>
        </w:rPr>
        <w:t xml:space="preserve">информации </w:t>
      </w:r>
      <w:r>
        <w:rPr>
          <w:rFonts w:cs="Arial" w:ascii="Arial" w:hAnsi="Arial"/>
          <w:bCs/>
        </w:rPr>
        <w:t>о результатах сданных экзаменов, тестирования и иных вступительных испытаний, а также о зачислении в образовательное учреждение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мотивированный отказ в предоставлении муниципальной услуг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Получателями муниципальной услуги являются физические лица - </w:t>
      </w:r>
      <w:r>
        <w:rPr>
          <w:rFonts w:cs="Arial" w:ascii="Arial" w:hAnsi="Arial"/>
          <w:color w:val="000000"/>
        </w:rPr>
        <w:t>граждане Российской Федерации, иностран</w:t>
        <w:softHyphen/>
        <w:t xml:space="preserve">ные граждане и лица без гражданства, в том числе беженцы, постоянно или преимущественно проживающие на территории Осинниковского городского округа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имени физических лиц заявления о предоставлении муниципаль</w:t>
        <w:softHyphen/>
        <w:t>ной услуги могут подавать родители (законные представители) несовершеннолетних граждан и граждане, достигшие совершеннолетия и продолжающие обучение в образовательных учреждения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Должностными лицами, ответственными за предоставление муниципальной услуги являются руководители образовательных учреждений. 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Требования к порядку предоставления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о предоставлении муниципальной услуги осуществ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правлен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0"/>
        </w:rPr>
        <w:t xml:space="preserve">почтовый адрес: </w:t>
      </w:r>
      <w:r>
        <w:rPr>
          <w:rFonts w:cs="Arial" w:ascii="Arial" w:hAnsi="Arial"/>
        </w:rPr>
        <w:t>- по адресу: 652811, г. Осинники, ул. Советская, 1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телефона для справок:  8 (38471) 5-42-44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факс:</w:t>
      </w:r>
      <w:r>
        <w:rPr>
          <w:rFonts w:cs="Arial" w:ascii="Arial" w:hAnsi="Arial"/>
        </w:rPr>
        <w:t xml:space="preserve"> 8 (38471) 5-42-44</w:t>
      </w:r>
      <w:r>
        <w:rPr>
          <w:rFonts w:cs="Arial" w:ascii="Arial" w:hAnsi="Arial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электронный адрес: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uog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osinniki</w:t>
        </w:r>
        <w:r>
          <w:rPr>
            <w:rStyle w:val="InternetLink"/>
            <w:rFonts w:cs="Arial" w:ascii="Arial" w:hAnsi="Arial"/>
            <w:color w:val="000000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gmail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om</w:t>
        </w:r>
      </w:hyperlink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os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афик работы: понедельник - пятница с 08.00 - 17.00 час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ходной: суббота, воскресенье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денный перерыв с 12.00 - 13.00 час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 в образовательных учреждениях (приложение к Регламенту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, с использованием средств телефонной связи, в дни и часы приема граждан, путем  размещения в сети Интернет на официальном сайте Управления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os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, информации по предоставляющейся муниципальной услуге; иным способом, позволяющим осуществлять информир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требованиями к информированию граждан являются: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оверность предоставляемой информации;  </w:t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ткость в изложении информации;    </w:t>
        <w:tab/>
        <w:tab/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глядность форм предоставляемой информации;   </w:t>
        <w:tab/>
        <w:tab/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добство и доступность получения информации;    </w:t>
        <w:tab/>
        <w:tab/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едоставлении муниципальной услуги должна содержать сведения: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действиях заявителей, являющихся основанием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рядк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еречне документов для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должностных лицах, ответственных за предоставление муниципальной услуги;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графике приема получателей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снованиях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 порядке обжалования действий (бездействия) должностных лиц, предоставляющих муниципальную услуг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  <w:t>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ления подлежат обязательной регистрации в течение двух рабочих дней с момента поступления в образовательное учреждение. Регистрация поступивших заявлений заявителей осуществляется в журнале регистрации входящей корреспонден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ассмотрения заявлений не должен превышать 30 дней со дня рег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ремя ожидания в очереди для получения информации о процедуре предоставления муниципальной услуги не должно превышать 40 мину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Cs/>
          <w:color w:val="000000"/>
        </w:rPr>
        <w:t>Услови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услуга предоставляется потребителям (родителям, детям) бесплат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, необходимых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ля получения муниципальной услуги гражданин подает в образовательное учреждение заявление, в котором указываются фамилия, имя, отче</w:t>
        <w:softHyphen/>
        <w:t>ство заявителя, место регистрации, жительства и излагается запрос на пре</w:t>
        <w:softHyphen/>
        <w:t xml:space="preserve">доставление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iCs/>
          <w:color w:val="000000"/>
        </w:rPr>
        <w:t>Основания для отказа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Основанием для отказа в предоставлении гражданину муниципальной услуги является отказ заявителя должным образом оформить свое заявле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заявителя не рассматривается, есл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письменном обращении отсутствует фамилия заявителя, личная подпись, почтовый адрес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екст письменного обращения не поддается прочтению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исьменном обращении содержится вопрос, на который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 не может быть дан без разглашения сведений конфиденциального характера, в так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бращении содержатся нецензурные либо оскорбительные выражения, содержащие угрозы жизни, здоровью и имуществу муниципального служащего, а также членам его семьи, обращение оставляется без ответа по существу поставленных в нем вопросов и сообщается заявителю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ращение не содержит вопросы, касающиеся применения муниципальных правовых актов, о чем уведомляется заявитель, направивший обращени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3. Административные процедур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овательность и сроки выполнения административных процедур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едоставление муниципальной услуги включает в себя последовательность следующих административных процедур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ём зая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информации для предоставления заявител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ответа заявител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Приём заявления.</w:t>
      </w:r>
    </w:p>
    <w:p>
      <w:pPr>
        <w:pStyle w:val="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Основанием для начала  процедуры предоставления муниципальной услуги   является получение заявления.</w:t>
      </w:r>
    </w:p>
    <w:p>
      <w:pPr>
        <w:pStyle w:val="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Заявление, поступившее в образовательное учреждение, регистрируется в порядке делопроизводства (далее – в установленном порядке) и направляется руководителю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ксимальный срок исполнения процедуры – два рабочих дня с момента регистрации заяв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ется регистрация заявления в журнале регистрации входящих документов.</w:t>
      </w:r>
    </w:p>
    <w:p>
      <w:pPr>
        <w:pStyle w:val="Normal"/>
        <w:ind w:firstLine="709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Подготовка и выдача информации заявител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анием для начала административной процедуры является определение руководителем образовательного учреждения сотрудника, ответственного за ее выполнение и передача заявки сотруднику на исполнение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трудник осуществляет подбор информации, подготовку ответа заявителю  (его представителю) и передает ответ на подпись должностному лицу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Срок исполнения процедуры – от десяти до двадцати пяти рабочих дней с момента поступления заявлен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ется подготовленный ответ заявителю (его представителю), содержащий информацию по всем поставленным в запросе вопроса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ответа заявител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подписывает подготовленный сотрудником ответ и направляет для регистрации и направления заявителю (его представителю) в установленном порядк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в течение трех рабочих дней после подписания регистрируется в установленном порядке и направляется заявителю в виде почтового отправления, а  в случае, если заявитель (его представитель)  самостоятельно определил иную форму получения, лично в образовательном учреждении или в электронном виде на адрес заявителя (его представител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ксацией результата исполнения административного действия является регистрация информации сотрудником образовательного учреждения в журнале регистрации исходящих документов, а также отметка о дате выдачи или дате отправки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я к местам предоставления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в месте оказания услуги: личное консультирование руководителя образовательного учреждения в порядке живой очереди, а также размещение информации на информационных стенд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ещения для оказания муниципальной услуги в муниципальных управлениях образования соответствуют требованиям СанПиН, кроме того оборудованы стульями в количестве не менее 3 штук и кондиционером; на первом этаже здания расположена раздевал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охранения конфиденциальности информации и соблюдения закона о персональных данных осуществляются следующие мер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ведется по одному посетител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е принимает и фиксирует ответственное должностное лиц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данные передаются непосредственно специалисту, к области деятельности которого они относятся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4. Порядок и формы контроля за исполнением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порядка предоставления и качества исполн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предоставлением муниципальной услуги осуществляется начальником Управл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порядка предоставления и качества исполнения муниципальной услуги включает в себя проведение проверок соблюдения и исполнения руководителями образовательных учреждений действующего законодательства, положений настоящего Регламент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оверки осуществляются на основании планов проведения проверок (плановые проверки)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езультаты проверки оформляются в виде справки, в которой отмечаются выявленные недостатки и предложения по их устранению.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обжалования действия (бездействия) должностного лица,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 также принимаемого им решения при предоставлении муниципальной услуги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учатели муниципальной услуги имеют право на обжалование действий (бездействия) должностных лиц Управления в досудебном и судебном порядке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учатели муниципальной услуги имеют право обратиться с заявлением или жалобой (далее - обращение) на имя начальника Управл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Должностные лица Управления проводят по предварительной записи личный прием заявителей. 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ах и информационных стендах Управл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ециалист, осуществляющий запись заявителей на личный прием, информирует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лучае если по обращению требуется провести проверку, срок рассмотрения обращения может быть продлен, но не более чем на 30 дней по решению должностного лица, участвующего в осуществлении муниципальной услуги. О продлении срока рассмотрения обращения заявителя уведомляют письменно с указанием причин продл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щение заявителя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амилия, имя, отчество гражданина, который подает обращение, его место жительства или пребывания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именование органа, должность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ть обжалуемого решения, действия (бездействия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полнительно в обращении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 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му документов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щение подписывается подавшим его заявителем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 результатам рассмотрения обращения должностное лицо Управления принимает решение об удовлетворении требований заявителя либо об отказе в удовлетворении требований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исьменный ответ, содержащий результаты рассмотрения письменного обращения, направляют заявител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правление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в письменном обращении заявителя содержится вопрос, на который заявителю многократно давались письменные ответы,  и при этом в обращении не приводятся новые доводы или обстоятельства, в связи с ранее направленными обращениями  начальник Управления, иное уполномоченное на то должностное лицо вправе 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правление или одному и тому же должностному лицу. О данном решении уведомляют заявителя, направившего обращение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равление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ители вправе обжаловать решения, принятые в ходе осуществления муниципальной услуги, действия или бездействие должностных лиц Управления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ители могут сообщить о нарушении своих прав и законных интересов, противоправных решениях, действиях и бездействии должностных лиц Управления, о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общение заявителя должно содержать следующую информацию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амилию, имя, отчество гражданина, который подает сообщение, его место жительства или пребывания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именование органа, должность, фамилию, имя и отчество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едения о способе информирования заявителя и принятых мерах по результатам рассмотрения его сообщ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зультатом досудебного (внесудебного) обжалования является ответ на обращение, который подписывается соответствующим руководителем либо уполномоченным на то лицом. Ответ на обращение направляется по почтовому адресу, указанному в обращении, либо выдать заявителю ответ на руки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Заключительные положения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 Регламент является обязательным для исполнения всеми учреждениями при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вопросам, которые не урегулированы настоящим Регламентом, могут приниматься муниципальные правовые акты.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–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уководитель аппарата                                                                     </w:t>
        <w:tab/>
        <w:t xml:space="preserve">    Е.В. Севостья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og.osinniki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38:00Z</dcterms:created>
  <dc:creator>Юрист</dc:creator>
  <dc:description/>
  <cp:keywords/>
  <dc:language>en-US</dc:language>
  <cp:lastModifiedBy>User</cp:lastModifiedBy>
  <cp:lastPrinted>2011-05-10T14:48:00Z</cp:lastPrinted>
  <dcterms:modified xsi:type="dcterms:W3CDTF">2013-07-13T08:33:00Z</dcterms:modified>
  <cp:revision>6</cp:revision>
  <dc:subject/>
  <dc:title>РОССИЙСКАЯ ФЕДЕРАЦИЯ</dc:title>
</cp:coreProperties>
</file>